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utline Model # 1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ntroduction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apture Reader’s Interest: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uild Case for Topic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sis Statement: Since cigarette smoking creates many problems for the general public, it should be outlawed in all public place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Harms Health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ung disease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irculatory dise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auses safety problems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Destroys property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Causes fi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anitation Problems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oils the possessions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Causes unpleasant odor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22:17:00Z</dcterms:created>
  <dc:creator>Your User Name</dc:creator>
  <dc:description/>
  <cp:keywords/>
  <dc:language>en-US</dc:language>
  <cp:lastModifiedBy>Your User Name</cp:lastModifiedBy>
  <dcterms:modified xsi:type="dcterms:W3CDTF">2012-03-11T23:40:00Z</dcterms:modified>
  <cp:revision>3</cp:revision>
  <dc:subject/>
  <dc:title/>
</cp:coreProperties>
</file>